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86995</wp:posOffset>
                </wp:positionV>
                <wp:extent cx="7029450" cy="100139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Unit Ov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Grade 11 Algebra 2, Unit 1 (23 – 29 d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Functions and Syst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5.25pt;margin-top:-6.85pt;width:553.45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Unit Overview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Grade 11 Algebra 2, Unit 1 (23 – 29 day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Functions and System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14935</wp:posOffset>
                </wp:positionV>
                <wp:extent cx="1894205" cy="7686675"/>
                <wp:effectExtent l="19685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686720"/>
                        </a:xfrm>
                        <a:custGeom>
                          <a:avLst/>
                          <a:gdLst>
                            <a:gd name="textAreaLeft" fmla="*/ 52200 w 1073880"/>
                            <a:gd name="textAreaRight" fmla="*/ 1021680 w 1073880"/>
                            <a:gd name="textAreaTop" fmla="*/ 52200 h 4357800"/>
                            <a:gd name="textAreaBottom" fmla="*/ 4305600 h 4357800"/>
                          </a:gdLst>
                          <a:ahLst/>
                          <a:rect l="textAreaLeft" t="textAreaTop" r="textAreaRight" b="textAreaBottom"/>
                          <a:pathLst>
                            <a:path w="21600" h="87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031"/>
                              </a:lnTo>
                              <a:arcTo wR="3600" hR="3600" stAng="10800000" swAng="-5400000"/>
                              <a:lnTo>
                                <a:pt x="18000" y="87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Prior Knowledg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Graphing Equation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Solving Equation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Understanding Inequa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Function Notati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mmon Stumbling Spots:</w:t>
                            </w:r>
                          </w:p>
                          <w:p>
                            <w:pPr>
                              <w:tabs>
                                <w:tab w:val="left" w:pos="338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3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Understanding Function Notation</w:t>
                            </w:r>
                          </w:p>
                          <w:p>
                            <w:pPr>
                              <w:tabs>
                                <w:tab w:val="left" w:pos="338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3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Inequality Symb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5pt;margin-top:9.05pt;width:149.1pt;height:60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Prior Knowledg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Graphing Equation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Solving Equation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Understanding Inequal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Function Notatio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mmon Stumbling Spots:</w:t>
                      </w:r>
                    </w:p>
                    <w:p>
                      <w:pPr>
                        <w:tabs>
                          <w:tab w:val="left" w:pos="338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3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Understanding Function Notation</w:t>
                      </w:r>
                    </w:p>
                    <w:p>
                      <w:pPr>
                        <w:tabs>
                          <w:tab w:val="left" w:pos="338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3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Inequality Symbo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6585</wp:posOffset>
                </wp:positionH>
                <wp:positionV relativeFrom="paragraph">
                  <wp:posOffset>151130</wp:posOffset>
                </wp:positionV>
                <wp:extent cx="5114290" cy="3636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636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Unit Summ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The functions and systems unit focuses on linear and piecewise functions, including the absolute value and step functions.  Students must be able to represent a function using the four phases (table, graph, algebraic, and written formats).  Students must understand the critical parts of the different types of functions and be able to apply transformations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se tables, graphs, and equations to model real life situations and make predictions of future behavio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tudents must be able to solve linear equations and inequalities.  Unit analysis should be used as a problem solving tool.  They should also be able to evaluate and infer if a particular point is a part of the solu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tudents should be able to solve systems of equations using graphing, substitution, and eli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286.3pt;mso-wrap-distance-left:9.05pt;mso-wrap-distance-right:9.05pt;mso-wrap-distance-top:0pt;mso-wrap-distance-bottom:0pt;margin-top:11.9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Unit Summary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The functions and systems unit focuses on linear and piecewise functions, including the absolute value and step functions.  Students must be able to represent a function using the four phases (table, graph, algebraic, and written formats).  Students must understand the critical parts of the different types of functions and be able to apply transformations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Use tables, graphs, and equations to model real life situations and make predictions of future behavio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tudents must be able to solve linear equations and inequalities.  Unit analysis should be used as a problem solving tool.  They should also be able to evaluate and infer if a particular point is a part of the solu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tudents should be able to solve systems of equations using graphing, substitution, and elimination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6585</wp:posOffset>
                </wp:positionH>
                <wp:positionV relativeFrom="paragraph">
                  <wp:posOffset>88265</wp:posOffset>
                </wp:positionV>
                <wp:extent cx="5114290" cy="382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829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Unit Focu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raph linear equations, linear inequalities, step functions, and  piecewise functions including absolute va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nderstand the critical parts of the different functions and be able to determine the effects of various transformations on the grap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 able to use the four phases of a function (table, graph, algebraic, and written formats) to represent fun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alyze and make predictions based on d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olve systems of equations using graphing, substitution, and elim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del real life situations multiple ways to solve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301.5pt;mso-wrap-distance-left:9.05pt;mso-wrap-distance-right:9.05pt;mso-wrap-distance-top:0pt;mso-wrap-distance-bottom:0pt;margin-top:6.9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Unit Focus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raph linear equations, linear inequalities, step functions, and  piecewise functions including absolute va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nderstand the critical parts of the different functions and be able to determine the effects of various transformations on the grap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e able to use the four phases of a function (table, graph, algebraic, and written formats) to represent fun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nalyze and make predictions based on d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olve systems of equations using graphing, substitution, and elimin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odel real life situations multiple ways to solve problem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i/>
        <w:sz w:val="18"/>
        <w:szCs w:val="18"/>
      </w:rPr>
      <w:t>© Jeffco Public Schools</w:t>
      <w:tab/>
      <w:t xml:space="preserve">                   </w:t>
    </w: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ab/>
      <w:t xml:space="preserve">   May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28:00Z</dcterms:created>
  <dc:creator>user</dc:creator>
  <dc:description/>
  <cp:keywords/>
  <dc:language>en-US</dc:language>
  <cp:lastModifiedBy>Carol</cp:lastModifiedBy>
  <cp:lastPrinted>2011-06-01T14:44:00Z</cp:lastPrinted>
  <dcterms:modified xsi:type="dcterms:W3CDTF">2011-06-03T17:27:00Z</dcterms:modified>
  <cp:revision>7</cp:revision>
  <dc:subject/>
  <dc:title/>
</cp:coreProperties>
</file>